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bout any 6 distinct features in Java programm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bout the standard data types in Java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meant by overloading methods? What are the advantages of overloading </w:t>
        <w:tab/>
        <w:t xml:space="preserve">concept?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method to find Area that can find the area of the circle/square/rectangle </w:t>
        <w:tab/>
        <w:t xml:space="preserve">using overloading concept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onsider  two calls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Public  class D  extends  B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{    Public  void  f( 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{   this.g( );    // 1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public  void  g( )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{  super.g( );  // 2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. . . 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Which one of them is an example  of  early binding ?  Which one of  them is an </w:t>
        <w:tab/>
        <w:t>example  of  late binding 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 the term  shallow  copy  and  deep  cop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Implement a super class Person. Make Y two classes , Student  and Instructor. Inherit from Person. A person has a name and a year of Birth. A student has a major  and an instructor has a salary. Write  the Class definitions , the constructor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4. </w:t>
        <w:tab/>
        <w:t xml:space="preserve">Develop an applet that receives three numerical values as a input from the user </w:t>
        <w:tab/>
        <w:t>and then displays the largest of the three on the screen. Write a HTML</w:t>
      </w:r>
      <w:r>
        <w:rPr>
          <w:i/>
          <w:iCs/>
          <w:sz w:val="10"/>
          <w:szCs w:val="10"/>
        </w:rPr>
        <w:t xml:space="preserve"> </w:t>
      </w:r>
      <w:r>
        <w:rPr>
          <w:sz w:val="26"/>
          <w:szCs w:val="26"/>
        </w:rPr>
        <w:t>page and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test the applet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5.a) </w:t>
        <w:tab/>
        <w:t>How is a container different from other types of components?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 xml:space="preserve">b) </w:t>
        <w:tab/>
        <w:t>What is window? What are the operations of window?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Explain applet basics? State how it runs in a window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ode No.410401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short notes on the following 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Runtime exception</w:t>
        <w:tab/>
        <w:tab/>
        <w:tab/>
        <w:tab/>
        <w:tab/>
        <w:tab/>
        <w:tab/>
        <w:t xml:space="preserve">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ncaught exception</w:t>
        <w:tab/>
        <w:tab/>
        <w:tab/>
        <w:tab/>
        <w:tab/>
        <w:t xml:space="preserve">      </w:t>
        <w:tab/>
        <w:tab/>
        <w:t xml:space="preserve"> 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ments used to handle exceptions in Java</w:t>
        <w:tab/>
        <w:tab/>
        <w:tab/>
        <w:t xml:space="preserve">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u w:val="none"/>
        </w:rPr>
        <w:t>8.</w:t>
        <w:tab/>
        <w:t xml:space="preserve">Write a Java program to read a list of elements from a data file and </w:t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              </w:t>
      </w:r>
      <w:r>
        <w:rPr>
          <w:sz w:val="24"/>
          <w:u w:val="none"/>
        </w:rPr>
        <w:t>store the list in           : (a)  the same file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</w:t>
      </w:r>
      <w:r>
        <w:rPr>
          <w:sz w:val="24"/>
          <w:u w:val="none"/>
        </w:rPr>
        <w:t xml:space="preserve">(b) another file    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iscuss the different types of literals available in Java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automatic type conversion and explain when casting is nee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Can constructors in Java be overloaded? If so, illustrate with an exampl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JDK and its components in brief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hat is the  default package in JAVA program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uppose the class Sub extends the class Sandwich. Which  of the following  </w:t>
        <w:tab/>
        <w:t>assignments  are legal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      </w:t>
      </w:r>
      <w:r>
        <w:rPr/>
        <w:t>Sandwich  x = new Sandwich( );</w:t>
      </w:r>
    </w:p>
    <w:p>
      <w:pPr>
        <w:pStyle w:val="Normal"/>
        <w:ind w:left="1080" w:hanging="0"/>
        <w:jc w:val="both"/>
        <w:rPr/>
      </w:pPr>
      <w:r>
        <w:rPr/>
        <w:t xml:space="preserve">         </w:t>
      </w:r>
      <w:r>
        <w:rPr/>
        <w:t>Sub  y  =  new  Sub( );</w:t>
      </w:r>
    </w:p>
    <w:p>
      <w:pPr>
        <w:pStyle w:val="Normal"/>
        <w:ind w:left="1080" w:hanging="0"/>
        <w:jc w:val="both"/>
        <w:rPr/>
      </w:pPr>
      <w:r>
        <w:rPr/>
        <w:t xml:space="preserve">          </w:t>
      </w:r>
      <w:r>
        <w:rPr/>
        <w:t>x=y;</w:t>
      </w:r>
    </w:p>
    <w:p>
      <w:pPr>
        <w:pStyle w:val="Normal"/>
        <w:ind w:left="1080" w:hanging="0"/>
        <w:jc w:val="both"/>
        <w:rPr/>
      </w:pPr>
      <w:r>
        <w:rPr/>
        <w:t xml:space="preserve">          </w:t>
      </w:r>
      <w:r>
        <w:rPr/>
        <w:t>y=x;</w:t>
      </w:r>
    </w:p>
    <w:p>
      <w:pPr>
        <w:pStyle w:val="Normal"/>
        <w:ind w:left="1080" w:hanging="0"/>
        <w:jc w:val="both"/>
        <w:rPr/>
      </w:pPr>
      <w:r>
        <w:rPr/>
        <w:t xml:space="preserve">          </w:t>
      </w:r>
      <w:r>
        <w:rPr/>
        <w:t>y = new  Sandwich( );</w:t>
      </w:r>
    </w:p>
    <w:p>
      <w:pPr>
        <w:pStyle w:val="Normal"/>
        <w:ind w:left="1080" w:hanging="0"/>
        <w:jc w:val="both"/>
        <w:rPr/>
      </w:pPr>
      <w:r>
        <w:rPr/>
        <w:t xml:space="preserve">          </w:t>
      </w:r>
      <w:r>
        <w:rPr/>
        <w:t>x = new Sub( );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How does a cast  of  class  references  such as ( SavingsAccount)b   differ  </w:t>
      </w:r>
    </w:p>
    <w:p>
      <w:pPr>
        <w:pStyle w:val="Normal"/>
        <w:ind w:left="720" w:hanging="540"/>
        <w:jc w:val="both"/>
        <w:rPr/>
      </w:pPr>
      <w:r>
        <w:rPr/>
        <w:tab/>
        <w:t>from a cast  of number values such as (int) x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 xml:space="preserve">Explain the two meanings of  the super keyword ? Explain the two meanings   of </w:t>
        <w:tab/>
        <w:t>this  keyword. How are they related?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4.a) </w:t>
        <w:tab/>
        <w:t>Exp1ain the event driven programming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 xml:space="preserve">b) </w:t>
        <w:tab/>
        <w:t>Write briefly applet display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5. </w:t>
        <w:tab/>
        <w:t xml:space="preserve">Write a program to draw several shapes in the created window using apple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various methods defined in the applet clas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a short notes on the following:   </w:t>
        <w:tab/>
        <w:tab/>
        <w:t xml:space="preserve">      </w:t>
      </w:r>
    </w:p>
    <w:p>
      <w:pPr>
        <w:pStyle w:val="Normal"/>
        <w:ind w:left="180" w:hanging="0"/>
        <w:jc w:val="both"/>
        <w:rPr/>
      </w:pPr>
      <w:r>
        <w:rPr/>
        <w:tab/>
        <w:t>(a) Types of exceptions</w:t>
        <w:tab/>
        <w:t>(b) Cautions in using exception clau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ltithreading</w:t>
        <w:tab/>
        <w:tab/>
        <w:t>(d) Thread groups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8.a) </w:t>
        <w:tab/>
        <w:t xml:space="preserve">Explain the functions of print stream, and data input stream.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ummarize the list and explain the important methods available under the file </w:t>
        <w:tab/>
        <w:t xml:space="preserve">class.                                         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Write down the syntax &amp; working procedure of loop structures while &amp; do - while </w:t>
        <w:tab/>
        <w:t xml:space="preserve">in Java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ollowing:</w:t>
        <w:tab/>
        <w:tab/>
        <w:t>(i) Code reusability</w:t>
        <w:tab/>
        <w:t>(ii) Data Abstra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 overloading  and overri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n do we declare a method as  fi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 the  difference  between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new  BankAccount[2000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And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BankAccount   b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 xml:space="preserve">Implement a class  Student. A Student  has a name and a total  quiz score. Supply  </w:t>
        <w:tab/>
        <w:t xml:space="preserve">an appropriate  constructor  and  methods getName( ), addQuiz(int score) , </w:t>
        <w:tab/>
        <w:t xml:space="preserve">getTotalScore( ) and getAverageScore( ). To Compute  the latter,  you also need </w:t>
        <w:tab/>
        <w:t>to store the number of quizzes that the student  took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Write a Java program, which will read a string  and rewrite in the Alphabetical </w:t>
        <w:tab/>
        <w:t>order.  For example ,  the word STRING  should be Written as GIN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vector ?  How does it differ from an array 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 Java program that accepts  a shopping list of five items from the  </w:t>
        <w:tab/>
        <w:t>command line and stores them in a vector.</w:t>
        <w:tab/>
        <w:t xml:space="preserve">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4. </w:t>
        <w:tab/>
        <w:t>What is task perform by the layout manager and Explain briefly different types of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3"/>
        <w:jc w:val="both"/>
        <w:rPr/>
      </w:pPr>
      <w:r>
        <w:rPr/>
        <w:tab/>
        <w:tab/>
        <w:t>layout ma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the purpose of mouse event class? Explain its methods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Discuss the applet initialization and termination, and the methods involved in it in </w:t>
        <w:tab/>
        <w:t>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Explain how exceptions are handled in Java.  Demonstrate how exceptions are </w:t>
        <w:tab/>
        <w:t>thrown.</w:t>
        <w:tab/>
        <w:tab/>
        <w:tab/>
        <w:tab/>
        <w:tab/>
        <w:tab/>
        <w:t xml:space="preserve">   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 with the help of a diagram the exception class hierarchy.</w:t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8.a) </w:t>
        <w:tab/>
        <w:t>Summarize the list of byte stream classes.</w:t>
        <w:tab/>
        <w:t xml:space="preserve">  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ummarize the list of the character stream I/O classes.   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rite the different kinds of arithmetic and relational operators in Java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package </w:t>
      </w:r>
      <w:r>
        <w:rPr>
          <w:bCs/>
        </w:rPr>
        <w:t>java.lang</w:t>
      </w:r>
      <w:r>
        <w:rPr/>
        <w:t xml:space="preserve"> in detail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a Java  code to construct  the following  objects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quare  with  center (100.100) and side length 2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ank account  with a balance of  $5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 console reader  that  reads  from  System.i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If  b1 and b2  store objects  of class BankAccount ,  Consider  the following  instructions</w:t>
      </w:r>
    </w:p>
    <w:p>
      <w:pPr>
        <w:pStyle w:val="Normal"/>
        <w:ind w:left="1020" w:hanging="0"/>
        <w:jc w:val="both"/>
        <w:rPr/>
      </w:pPr>
      <w:r>
        <w:rPr/>
        <w:t xml:space="preserve">               </w:t>
      </w:r>
      <w:r>
        <w:rPr/>
        <w:t>.b1.deposit(b2.getbalance( ) );</w:t>
      </w:r>
    </w:p>
    <w:p>
      <w:pPr>
        <w:pStyle w:val="Normal"/>
        <w:ind w:left="1020" w:hanging="0"/>
        <w:jc w:val="both"/>
        <w:rPr/>
      </w:pPr>
      <w:r>
        <w:rPr/>
        <w:t xml:space="preserve">               </w:t>
      </w:r>
      <w:r>
        <w:rPr/>
        <w:t>.b2.deposit(b1.getbalance( ) );</w:t>
      </w:r>
    </w:p>
    <w:p>
      <w:pPr>
        <w:pStyle w:val="Normal"/>
        <w:ind w:left="1020" w:hanging="0"/>
        <w:jc w:val="both"/>
        <w:rPr/>
      </w:pPr>
      <w:r>
        <w:rPr/>
        <w:t xml:space="preserve">     </w:t>
      </w:r>
    </w:p>
    <w:p>
      <w:pPr>
        <w:pStyle w:val="Normal"/>
        <w:ind w:left="1020" w:hanging="0"/>
        <w:jc w:val="both"/>
        <w:rPr/>
      </w:pPr>
      <w:r>
        <w:rPr/>
        <w:t xml:space="preserve">         </w:t>
      </w:r>
      <w:r>
        <w:rPr/>
        <w:t>Are  the  balances  of b1 and b2  now identical ?  Explain.</w:t>
      </w:r>
    </w:p>
    <w:p>
      <w:pPr>
        <w:pStyle w:val="Normal"/>
        <w:ind w:left="1020" w:hanging="840"/>
        <w:jc w:val="both"/>
        <w:rPr/>
      </w:pPr>
      <w:r>
        <w:rPr/>
        <w:t xml:space="preserve">  </w:t>
      </w:r>
      <w:r>
        <w:rPr/>
        <w:t>c)</w:t>
        <w:tab/>
        <w:t xml:space="preserve">Implement a class Circle that  has  methods  getArea( ) and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getCircumference( ).  In the constructor ,  supply the radius  of the cir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 the advantages  of   inheritance.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objects are passed as  arguments  to methods with an 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 Java program  which will read a text  and count all  occurrences  of a </w:t>
        <w:tab/>
        <w:t xml:space="preserve">given word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4. </w:t>
        <w:tab/>
        <w:t>Write an applet to display the following figure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476375" cy="1152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</w:t>
        <w:tab/>
        <w:t>With an example show the handling of mouse events in JAV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“Applets override update ( ) method of AWT. Justify the statement with an </w:t>
        <w:tab/>
        <w:t>example in detail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410401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>Demonstrate the use of thread synchronization primitiv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monstrate the use of multiple threads in Java</w:t>
        <w:tab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8.</w:t>
        <w:tab/>
        <w:t>Explain the following :</w:t>
        <w:tab/>
        <w:tab/>
        <w:tab/>
        <w:tab/>
        <w:tab/>
        <w:tab/>
        <w:tab/>
        <w:t xml:space="preserve">       </w:t>
      </w:r>
    </w:p>
    <w:p>
      <w:pPr>
        <w:pStyle w:val="TextBodyIndent"/>
        <w:spacing w:lineRule="auto" w:line="240"/>
        <w:rPr/>
      </w:pPr>
      <w:r>
        <w:rPr/>
        <w:tab/>
        <w:t>(a) InputStream</w:t>
        <w:tab/>
        <w:t>(b) OutputStream</w:t>
        <w:tab/>
        <w:t>(c) Reader</w:t>
        <w:tab/>
        <w:t xml:space="preserve"> (d) Writer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13:00Z</dcterms:created>
  <dc:creator>edep</dc:creator>
  <dc:description/>
  <dc:language>en-US</dc:language>
  <cp:lastModifiedBy>DE</cp:lastModifiedBy>
  <dcterms:modified xsi:type="dcterms:W3CDTF">2003-10-17T10:52:00Z</dcterms:modified>
  <cp:revision>42</cp:revision>
  <dc:subject/>
  <dc:title/>
</cp:coreProperties>
</file>